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8728863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6602221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